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treba softvera MM.exe (za table proizvođača Motometar)</w:t>
      </w:r>
    </w:p>
    <w:p>
      <w:pPr>
        <w:pStyle w:val="Normal"/>
        <w:rPr>
          <w:rFonts w:ascii="Tahoma" w:hAnsi="Tahoma" w:cs="Tahoma"/>
          <w:sz w:val="24"/>
        </w:rPr>
      </w:pPr>
      <w:r>
        <w:rPr/>
        <w:object w:dxaOrig="8029" w:dyaOrig="21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5pt;height:105.6pt" filled="f" o:ole="">
            <v:imagedata r:id="rId3" o:title=""/>
          </v:shape>
          <o:OLEObject Type="Embed" ProgID="" ShapeID="ole_rId2" DrawAspect="Content" ObjectID="_255744400" r:id="rId2"/>
        </w:objec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jašnjenje komandnih linija za programiranje iz DOS-a za sva vozila kompatablina sa MM tablama preko taho dijagnoze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ko kucate 120000 programira</w:t>
      </w:r>
      <w:r>
        <w:rPr>
          <w:rFonts w:cs="Tahoma" w:ascii="Tahoma" w:hAnsi="Tahoma"/>
          <w:sz w:val="24"/>
          <w:lang w:val="sr-Latn-CS"/>
        </w:rPr>
        <w:t>ć</w:t>
      </w:r>
      <w:r>
        <w:rPr>
          <w:rFonts w:cs="Tahoma" w:ascii="Tahoma" w:hAnsi="Tahoma"/>
          <w:sz w:val="24"/>
        </w:rPr>
        <w:t>ete 120000 km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bla ostaje ugrađena u vozilu(ne otkačuje se i ne vadi u potpunosti) i samo se malo izvuče napolje da biste mogli da priđete taho konektoru(4 odštampane tačke),tojest konektoru za programiranje.</w:t>
      </w:r>
    </w:p>
    <w:p>
      <w:pPr>
        <w:pStyle w:val="Normal"/>
        <w:rPr/>
      </w:pPr>
      <w:r>
        <w:rPr>
          <w:rFonts w:cs="Tahoma" w:ascii="Tahoma" w:hAnsi="Tahoma"/>
          <w:sz w:val="24"/>
        </w:rPr>
        <w:t>Tabla mora da ima napajanje i da bi se to ostvarilo konektor sa kabelom od auta do table(sa puno žica) mora ostati utaknut u tablu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ratite pažnju da prilikom programiranja sa ovim alatom nije vam omogućeno snimanje postojećeg sadržaja iz eeproma u tabli sa podacima o prethodnim kilometrima i ostalim podacima.</w:t>
      </w:r>
    </w:p>
    <w:p>
      <w:pPr>
        <w:pStyle w:val="Normal"/>
        <w:rPr/>
      </w:pPr>
      <w:r>
        <w:rPr>
          <w:rFonts w:cs="Tahoma" w:ascii="Tahoma" w:hAnsi="Tahoma"/>
          <w:sz w:val="24"/>
          <w:u w:val="single"/>
        </w:rPr>
        <w:t>Upustvo za upotrebu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. Priključiti alat za programiranje na paralelni port računar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 Konektor od alata za programiranje priključiti (pažljivo ali čvrsto pritisnuti) na zadnjoj strani table na odgovarajuće mesto na taho konektoru(konektor za programiranje)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 Dati kontakt vozilu na kontakt bravi</w:t>
      </w:r>
    </w:p>
    <w:p>
      <w:pPr>
        <w:pStyle w:val="Normal"/>
        <w:rPr/>
      </w:pPr>
      <w:r>
        <w:rPr>
          <w:rFonts w:cs="Tahoma" w:ascii="Tahoma" w:hAnsi="Tahoma"/>
          <w:sz w:val="24"/>
        </w:rPr>
        <w:t>4. Pokrenuti softver MM. EXE i sačekati nekoliko sekundi (vreme do 60 sekundi je normalno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 Novo kilometar stanje uneti i sa tasterom enter potvrditi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41:00Z</dcterms:created>
  <dc:creator>.</dc:creator>
  <dc:description/>
  <dc:language>en-US</dc:language>
  <cp:lastModifiedBy>Goran</cp:lastModifiedBy>
  <dcterms:modified xsi:type="dcterms:W3CDTF">2003-09-12T11:13:00Z</dcterms:modified>
  <cp:revision>4</cp:revision>
  <dc:subject/>
  <dc:title>Verwendung von MM</dc:title>
</cp:coreProperties>
</file>