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06" w:hanging="0"/>
        <w:rPr/>
      </w:pPr>
      <w:r>
        <w:rPr>
          <w:rFonts w:cs="Tahoma" w:ascii="Tahoma" w:hAnsi="Tahoma"/>
          <w:sz w:val="24"/>
        </w:rPr>
        <w:t>Upotreba softvera VDO.EXE (za tahometre proizvođača VDO)</w:t>
      </w:r>
    </w:p>
    <w:p>
      <w:pPr>
        <w:pStyle w:val="Normal"/>
        <w:rPr>
          <w:rFonts w:ascii="Tahoma" w:hAnsi="Tahoma" w:cs="Tahoma"/>
          <w:sz w:val="24"/>
        </w:rPr>
      </w:pPr>
      <w:r>
        <w:rPr/>
        <w:object w:dxaOrig="9773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pt;height:117pt" filled="f" o:ole="">
            <v:imagedata r:id="rId3" o:title=""/>
          </v:shape>
          <o:OLEObject Type="Embed" ProgID="" ShapeID="ole_rId2" DrawAspect="Content" ObjectID="_579417294" r:id="rId2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jašnjenje komandnih linija za programiranje iz DOS-a za sva vozila kompatablina sa VDO tablama preko taho dijagnoze: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ko kucate VDO 1297 programiraćete 1297 km preko parelnog porta(LPT) sa adresom porta 378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o kucate VDO 76125 2 programiraćete 76125 km preko parelnog porta(LPT) sa adresom porta 278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a LPT portom na MDA izaberite 3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bla ostaje ugrađena u vozilu(ne otkačuje se i ne vadi u potpunosti) i samo se malo izvuče napolje da biste mogli da priđete taho konektoru(4 odštampane tačke),tojest konektoru za programiranje.</w:t>
      </w:r>
    </w:p>
    <w:p>
      <w:pPr>
        <w:pStyle w:val="Normal"/>
        <w:ind w:left="0" w:right="288" w:hanging="0"/>
        <w:rPr/>
      </w:pPr>
      <w:r>
        <w:rPr>
          <w:rFonts w:cs="Tahoma" w:ascii="Tahoma" w:hAnsi="Tahoma"/>
          <w:sz w:val="24"/>
        </w:rPr>
        <w:t>Tabla mora da ima napajanje i da bi se to ostvarilo konektor sa kabelom od auta do table(sa puno žica) mora ostati utaknut u tablu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ratite pažnju da prilikom programiranja sa ovim alatom nije vam omogućeno snimanje postojećeg sadržaja iz eeproma u tabli sa podacima o prethodnim kilometrima i ostalim podacima.Stanje na kilometar satu pri tome neće biti pročitano iz table i dekodirano (prikazano u softveru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ilikom programiranja morate dati kontakt na bravi od vozila da bi tabla dobila napajanj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stupak za rad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Priključiti alat za programiranje na paralelni port računa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Konektor od alata za programiranje priključiti (pažljivo ali čvrsto pritisnuti) na zadnjoj strani table na odgovarajuće mesto na taho konektoru(konektor za programiranje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Dati kontakt vozilu na kontakt bravi</w:t>
      </w:r>
    </w:p>
    <w:p>
      <w:pPr>
        <w:pStyle w:val="Normal"/>
        <w:rPr/>
      </w:pPr>
      <w:r>
        <w:rPr>
          <w:rFonts w:cs="Tahoma" w:ascii="Tahoma" w:hAnsi="Tahoma"/>
          <w:sz w:val="24"/>
        </w:rPr>
        <w:t>4. Programiranje VDO tabli sa odgovarajućim parametrima.Ako kucate ovako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DO100000</w:t>
      </w:r>
    </w:p>
    <w:p>
      <w:pPr>
        <w:pStyle w:val="Normal"/>
        <w:rPr/>
      </w:pPr>
      <w:r>
        <w:rPr>
          <w:rFonts w:cs="Tahoma" w:ascii="Tahoma" w:hAnsi="Tahoma"/>
          <w:sz w:val="24"/>
        </w:rPr>
        <w:t>Program će programirati 100000 km(čeka se oko 60 sekundi,što je normalno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Kada se prikaže na instrument tabli kilometraža proverite da li je programiranje tačno(prilikom programiranja nestaće stanje kilometraže ----P----  i nakon programiranja nakon par sekundi će se prikazati novo stanje)</w:t>
      </w:r>
    </w:p>
    <w:p>
      <w:pPr>
        <w:pStyle w:val="Normal"/>
        <w:rPr/>
      </w:pPr>
      <w:r>
        <w:rPr>
          <w:rFonts w:cs="Tahoma" w:ascii="Tahoma" w:hAnsi="Tahoma"/>
          <w:sz w:val="24"/>
        </w:rPr>
        <w:t>6. Ako stanje nije ispravno probati još jednom i voditi računa o dobrim kontaktima na konektoru za programiranje.Ako i onda ne uspe,morate otvoriti tablu i programirati eeprom direktno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24:00Z</dcterms:created>
  <dc:creator>.</dc:creator>
  <dc:description/>
  <dc:language>en-US</dc:language>
  <cp:lastModifiedBy>Goran</cp:lastModifiedBy>
  <dcterms:modified xsi:type="dcterms:W3CDTF">2003-09-12T17:00:00Z</dcterms:modified>
  <cp:revision>8</cp:revision>
  <dc:subject/>
  <dc:title>Verwendung von VDO</dc:title>
</cp:coreProperties>
</file>